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11.OE11 – DECLARAÇÃO DA OBRIGATORIEDADE PRÉVIA DA REVISÃO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11.OE11 – DECLARAÇÃO DA OBRIGATORIEDADE PRÉVIA DA REVISÃO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27:00Z</cp:lastPrinted>
  <dcterms:modified xsi:type="dcterms:W3CDTF">2019-12-30T09:55:00Z</dcterms:modified>
  <cp:revision>11</cp:revision>
  <dc:subject/>
  <dc:title>1</dc:title>
</cp:coreProperties>
</file>