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 xml:space="preserve">05.17.OE17 – CÓPIA DA APÓLICE DE SEGURO DE RESPONSABILIDADE CIVIL DOS AUTORES DOS PROJETO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 xml:space="preserve">05.17.OE17 – CÓPIA DA APÓLICE DE SEGURO DE RESPONSABILIDADE CIVIL DOS AUTORES DOS PROJETO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1:00Z</cp:lastPrinted>
  <dcterms:modified xsi:type="dcterms:W3CDTF">2019-12-30T09:58:00Z</dcterms:modified>
  <cp:revision>21</cp:revision>
  <dc:subject/>
  <dc:title>1</dc:title>
</cp:coreProperties>
</file>