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12.OE12 – DECLARAÇÃO DOS ENSAIOS LABORATORIAIS OU OUTR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12.OE12 – DECLARAÇÃO DOS ENSAIOS LABORATORIAIS OU OUTRO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27:00Z</cp:lastPrinted>
  <dcterms:modified xsi:type="dcterms:W3CDTF">2019-12-30T09:56:00Z</dcterms:modified>
  <cp:revision>13</cp:revision>
  <dc:subject/>
  <dc:title>1</dc:title>
</cp:coreProperties>
</file>