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.02.CC – DOCUMENTO DE IDENTIFICAÇÃO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.02.CC – DOCUMENTO DE IDENTIFICAÇÃO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35:00Z</cp:lastPrinted>
  <dcterms:modified xsi:type="dcterms:W3CDTF">2019-12-26T11:37:00Z</dcterms:modified>
  <cp:revision>27</cp:revision>
  <dc:subject/>
  <dc:title>1</dc:title>
</cp:coreProperties>
</file>