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05.5.OE5 – DECLARAÇÃO DE ESTUDOS GEOLÓGICOS E GEOTÉCNICO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2"/>
                        </w:rPr>
                        <w:t xml:space="preserve">  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05.5.OE5 – DECLARAÇÃO DE ESTUDOS GEOLÓGICOS E GEOTÉCNICO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48:00Z</dcterms:created>
  <dc:creator>Mónica Barbosa</dc:creator>
  <dc:description/>
  <cp:keywords/>
  <dc:language>en-US</dc:language>
  <cp:lastModifiedBy>graca silva</cp:lastModifiedBy>
  <cp:lastPrinted>2019-12-26T10:21:00Z</cp:lastPrinted>
  <dcterms:modified xsi:type="dcterms:W3CDTF">2019-12-30T09:52:00Z</dcterms:modified>
  <cp:revision>5</cp:revision>
  <dc:subject/>
  <dc:title>1</dc:title>
</cp:coreProperties>
</file>