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X.05.CTE – CONDIÇÕES TÉCNICAS ESPECI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X.05.CTE – CONDIÇÕES TÉCNICAS ESPECI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04:00Z</cp:lastPrinted>
  <dcterms:modified xsi:type="dcterms:W3CDTF">2019-12-26T12:04:00Z</dcterms:modified>
  <cp:revision>39</cp:revision>
  <dc:subject/>
  <dc:title>1</dc:title>
</cp:coreProperties>
</file>