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8.OE8 – DECLARAÇÃO DE CUMPRIMENTO DO DEC.LEI 163/2006 8 DE AGOS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8.OE8 – DECLARAÇÃO DE CUMPRIMENTO DO DEC.LEI 163/2006 8 DE AGOS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Mónica Barbosa</dc:creator>
  <dc:description/>
  <cp:keywords/>
  <dc:language>en-US</dc:language>
  <cp:lastModifiedBy>graca silva</cp:lastModifiedBy>
  <cp:lastPrinted>2019-12-26T10:25:00Z</cp:lastPrinted>
  <dcterms:modified xsi:type="dcterms:W3CDTF">2019-12-30T09:53:00Z</dcterms:modified>
  <cp:revision>7</cp:revision>
  <dc:subject/>
  <dc:title>1</dc:title>
</cp:coreProperties>
</file>