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 xml:space="preserve">05.14.OE14 – DECLARAÇÃO RELATIVA A SERVIDÕES ADMINISTRATIVAS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 xml:space="preserve">05.14.OE14 – DECLARAÇÃO RELATIVA A SERVIDÕES ADMINISTRATIVAS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6:00Z</dcterms:created>
  <dc:creator>Mónica Barbosa</dc:creator>
  <dc:description/>
  <cp:keywords/>
  <dc:language>en-US</dc:language>
  <cp:lastModifiedBy>graca silva</cp:lastModifiedBy>
  <cp:lastPrinted>2019-12-26T10:29:00Z</cp:lastPrinted>
  <dcterms:modified xsi:type="dcterms:W3CDTF">2019-12-30T09:57:00Z</dcterms:modified>
  <cp:revision>15</cp:revision>
  <dc:subject/>
  <dc:title>1</dc:title>
</cp:coreProperties>
</file>