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 xml:space="preserve">05.13.OE13 – DECLARAÇÃO DO PLANEAMENTO DAS OPERAÇÕES DE CONSIGNAÇÃO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 xml:space="preserve">05.13.OE13 – DECLARAÇÃO DO PLANEAMENTO DAS OPERAÇÕES DE CONSIGNAÇÃO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28:00Z</cp:lastPrinted>
  <dcterms:modified xsi:type="dcterms:W3CDTF">2019-12-30T09:56:00Z</dcterms:modified>
  <cp:revision>13</cp:revision>
  <dc:subject/>
  <dc:title>1</dc:title>
</cp:coreProperties>
</file>