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II.05.CTE – CONDIÇÕES TÉCNICAS ESPECIAI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II.05.CTE – CONDIÇÕES TÉCNICAS ESPECIAI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49:00Z</cp:lastPrinted>
  <dcterms:modified xsi:type="dcterms:W3CDTF">2019-12-26T11:50:00Z</dcterms:modified>
  <cp:revision>37</cp:revision>
  <dc:subject/>
  <dc:title>1</dc:title>
</cp:coreProperties>
</file>